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7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57062882"/>
            <w:bookmarkStart w:id="1" w:name="__Fieldmark__0_115706288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57062882"/>
            <w:bookmarkStart w:id="3" w:name="__Fieldmark__1_115706288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57062882"/>
            <w:bookmarkStart w:id="5" w:name="__Fieldmark__2_115706288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57062882"/>
            <w:bookmarkStart w:id="7" w:name="__Fieldmark__3_115706288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57062882"/>
            <w:bookmarkStart w:id="9" w:name="__Fieldmark__4_115706288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57062882"/>
            <w:bookmarkStart w:id="11" w:name="__Fieldmark__5_115706288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57062882"/>
            <w:bookmarkStart w:id="13" w:name="__Fieldmark__6_115706288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57062882"/>
            <w:bookmarkStart w:id="15" w:name="__Fieldmark__7_115706288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57062882"/>
            <w:bookmarkStart w:id="17" w:name="__Fieldmark__8_115706288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57062882"/>
            <w:bookmarkStart w:id="19" w:name="__Fieldmark__9_115706288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57062882"/>
            <w:bookmarkStart w:id="21" w:name="__Fieldmark__10_115706288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57062882"/>
            <w:bookmarkStart w:id="23" w:name="__Fieldmark__11_115706288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57062882"/>
            <w:bookmarkStart w:id="25" w:name="__Fieldmark__12_115706288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57062882"/>
            <w:bookmarkStart w:id="27" w:name="__Fieldmark__13_115706288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57062882"/>
            <w:bookmarkStart w:id="29" w:name="__Fieldmark__14_115706288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57062882"/>
            <w:bookmarkStart w:id="31" w:name="__Fieldmark__15_115706288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57062882"/>
            <w:bookmarkStart w:id="34" w:name="__Fieldmark__16_115706288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57062882"/>
            <w:bookmarkStart w:id="36" w:name="__Fieldmark__17_115706288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57062882"/>
            <w:bookmarkStart w:id="38" w:name="__Fieldmark__18_115706288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57062882"/>
            <w:bookmarkStart w:id="40" w:name="__Fieldmark__19_115706288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57062882"/>
            <w:bookmarkStart w:id="42" w:name="__Fieldmark__20_115706288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57062882"/>
            <w:bookmarkStart w:id="44" w:name="__Fieldmark__21_115706288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57062882"/>
            <w:bookmarkStart w:id="46" w:name="__Fieldmark__22_115706288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57062882"/>
            <w:bookmarkStart w:id="48" w:name="__Fieldmark__23_115706288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57062882"/>
            <w:bookmarkStart w:id="50" w:name="__Fieldmark__24_115706288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57062882"/>
            <w:bookmarkStart w:id="52" w:name="__Fieldmark__25_115706288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57062882"/>
            <w:bookmarkStart w:id="54" w:name="__Fieldmark__27_115706288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57062882"/>
            <w:bookmarkStart w:id="56" w:name="__Fieldmark__28_115706288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57062882"/>
            <w:bookmarkStart w:id="58" w:name="__Fieldmark__29_115706288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57062882"/>
            <w:bookmarkStart w:id="60" w:name="__Fieldmark__30_115706288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57062882"/>
            <w:bookmarkStart w:id="62" w:name="__Fieldmark__31_115706288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tocopi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157062882"/>
            <w:bookmarkStart w:id="64" w:name="__Fieldmark__34_115706288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157062882"/>
            <w:bookmarkStart w:id="66" w:name="__Fieldmark__35_115706288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157062882"/>
            <w:bookmarkStart w:id="68" w:name="__Fieldmark__36_115706288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157062882"/>
            <w:bookmarkStart w:id="70" w:name="__Fieldmark__37_115706288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157062882"/>
            <w:bookmarkStart w:id="72" w:name="__Fieldmark__38_115706288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157062882"/>
            <w:bookmarkStart w:id="74" w:name="__Fieldmark__39_115706288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157062882"/>
            <w:bookmarkStart w:id="76" w:name="__Fieldmark__40_115706288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157062882"/>
            <w:bookmarkStart w:id="78" w:name="__Fieldmark__41_115706288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157062882"/>
            <w:bookmarkStart w:id="80" w:name="__Fieldmark__42_115706288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157062882"/>
            <w:bookmarkStart w:id="82" w:name="__Fieldmark__43_115706288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157062882"/>
            <w:bookmarkStart w:id="84" w:name="__Fieldmark__44_115706288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157062882"/>
            <w:bookmarkStart w:id="86" w:name="__Fieldmark__45_115706288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vonne introduces the task, telling the children that they will need to observe closely in order to reproduce the pictur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reproduce a picture which has a grid of squares overlayed on to it. They draw their picture on a similar grid of squares. They need to pay attention to the location of the picture within the squares in order to be able to recreate it accuratel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be able to add further details, and have a friend copy these details in their grid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should be able to complete the main task with minimal assistance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need frequent reminders to pay attention to the location of the picture in relation to the squares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children how they found the activity, what they learned, how they could do it better next time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2:00Z</dcterms:created>
  <dc:creator>Ana Maria</dc:creator>
  <dc:description/>
  <dc:language>en-US</dc:language>
  <cp:lastModifiedBy>Portatil CCB</cp:lastModifiedBy>
  <cp:lastPrinted>2009-01-26T08:55:00Z</cp:lastPrinted>
  <dcterms:modified xsi:type="dcterms:W3CDTF">2012-03-29T19:32:00Z</dcterms:modified>
  <cp:revision>3</cp:revision>
  <dc:subject/>
  <dc:title/>
</cp:coreProperties>
</file>